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rPr>
                <w:sz w:val="22"/>
                <w:szCs w:val="22"/>
              </w:rPr>
            </w:pPr>
            <w:r>
              <w:rPr>
                <w:sz w:val="22"/>
                <w:szCs w:val="22"/>
              </w:rPr>
              <w:t xml:space="preserve">Date Approved by Sponsor: </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i/>
                <w:i/>
                <w:sz w:val="22"/>
                <w:szCs w:val="22"/>
              </w:rPr>
            </w:pPr>
            <w:bookmarkStart w:id="9" w:name="SubName"/>
            <w:bookmarkEnd w:id="9"/>
            <w:r>
              <w:rPr>
                <w:sz w:val="22"/>
                <w:szCs w:val="22"/>
              </w:rPr>
              <w:t xml:space="preserve">Kathleen Connor </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bCs/>
                <w:sz w:val="22"/>
                <w:szCs w:val="22"/>
              </w:rPr>
              <w:t>Add Subscriber coded concept  to the x_RoleClassCoverage abstract value se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867523987"/>
            <w:bookmarkStart w:id="12" w:name="__Fieldmark__1_867523987"/>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867523987"/>
            <w:bookmarkStart w:id="14" w:name="__Fieldmark__2_867523987"/>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867523987"/>
            <w:bookmarkStart w:id="16" w:name="__Fieldmark__3_867523987"/>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4_867523987"/>
            <w:bookmarkStart w:id="18" w:name="__Fieldmark__4_867523987"/>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rFonts w:ascii="Arial; helvetica" w:hAnsi="Arial; helvetica" w:cs="Arial; helvetica"/>
          <w:szCs w:val="24"/>
          <w:u w:val="single"/>
        </w:rPr>
      </w:pPr>
      <w:r>
        <w:rPr>
          <w:rFonts w:cs="Arial; helvetica"/>
          <w:szCs w:val="24"/>
          <w:u w:val="single"/>
        </w:rPr>
      </w:r>
    </w:p>
    <w:p>
      <w:pPr>
        <w:pStyle w:val="Normal"/>
        <w:rPr>
          <w:bCs/>
          <w:sz w:val="22"/>
          <w:szCs w:val="22"/>
        </w:rPr>
      </w:pPr>
      <w:r>
        <w:rPr>
          <w:bCs/>
          <w:sz w:val="22"/>
          <w:szCs w:val="22"/>
        </w:rPr>
        <w:t>Add Subscriber coded concept  to the x_RoleClassCoverage abstract value set</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TC reviewed draft but final Cover sheet approval pending 6/20 meeting.  FM has reviewed content and informally 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FM requires that the coded concept SUBSCR (subscriber) be included in the RESPSN value set and added to the x_RoleClassCoverag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Currently, in RIM_0211, this relationship has been assumed to be between a dependent covered party and a policyholder, but this is not correct.  A policyholder holds the policy.  The policyholder may or may not have responsibility for the eligibility status of covered parties, and in particular, those who are dependents.  For example, an employer may be the policy holder of a group health policy.  The employees may be eligible to subscribe to the group health policy, and may provide coverage to dependents who meet policy eligibility criteria.  A child may be a claimant in an automobile accident and the court may assign a guardian Ad Lidem to represent the child’s interests as a covered person.</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248412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84120" cy="822960"/>
                    </a:xfrm>
                    <a:prstGeom prst="rect">
                      <a:avLst/>
                    </a:prstGeom>
                    <a:ln w="6350">
                      <a:solidFill>
                        <a:srgbClr val="000000"/>
                      </a:solidFill>
                    </a:ln>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t>Considered using POLHOLD, but the definition of the role is not correc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pPr>
      <w:r>
        <w:rPr>
          <w:rFonts w:cs="Arial; helvetica" w:ascii="Arial; helvetica" w:hAnsi="Arial; helvetica"/>
          <w:szCs w:val="24"/>
        </w:rPr>
        <w:t>The eligibility of a dependent covered party, who meets the eligibility criteria of coverage such as age and family relationship, is conditioned on the association of a responsible party to a sponsoring policyholder, such as an employer.  The responsible party is most often a subscriber but may be a legally authorized delegate such as a guardian, a person with powers of attorney, or an estate executor.</w:t>
      </w:r>
    </w:p>
    <w:p>
      <w:pPr>
        <w:pStyle w:val="TextBody"/>
        <w:rPr>
          <w:rFonts w:ascii="Arial; helvetica" w:hAnsi="Arial; helvetica" w:cs="Arial; helvetica"/>
          <w:szCs w:val="22"/>
        </w:rPr>
      </w:pPr>
      <w:r>
        <w:rPr>
          <w:rFonts w:cs="Arial; helvetica"/>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 xml:space="preserve">Add Subcriber coded concept  to the x_RoleClassCoverage abstract value set .  Current vocabulary is in </w:t>
      </w:r>
      <w:r>
        <w:rPr>
          <w:bCs/>
          <w:color w:val="0000FF"/>
          <w:sz w:val="22"/>
          <w:szCs w:val="22"/>
        </w:rPr>
        <w:t>blue</w:t>
      </w:r>
      <w:r>
        <w:rPr>
          <w:bCs/>
          <w:sz w:val="22"/>
          <w:szCs w:val="22"/>
        </w:rPr>
        <w:t xml:space="preserve">.  Additions are in </w:t>
      </w:r>
      <w:r>
        <w:rPr>
          <w:bCs/>
          <w:color w:val="993366"/>
          <w:sz w:val="22"/>
          <w:szCs w:val="22"/>
        </w:rPr>
        <w:t>purple</w:t>
      </w:r>
      <w:r>
        <w:rPr>
          <w:bCs/>
          <w:sz w:val="22"/>
          <w:szCs w:val="22"/>
        </w:rPr>
        <w:t>.</w:t>
      </w:r>
    </w:p>
    <w:p>
      <w:pPr>
        <w:pStyle w:val="Normal"/>
        <w:ind w:left="2880" w:hanging="0"/>
        <w:rPr>
          <w:rFonts w:ascii="Arial; helvetica" w:hAnsi="Arial; helvetica" w:cs="Arial; helvetica"/>
          <w:bCs/>
          <w:color w:val="993366"/>
          <w:sz w:val="20"/>
          <w:szCs w:val="20"/>
        </w:rPr>
      </w:pPr>
      <w:r>
        <w:rPr>
          <w:rFonts w:cs="Arial; helvetica" w:ascii="Arial; helvetica" w:hAnsi="Arial; helvetica"/>
          <w:bCs/>
          <w:color w:val="993366"/>
          <w:sz w:val="20"/>
          <w:szCs w:val="20"/>
        </w:rPr>
      </w:r>
    </w:p>
    <w:p>
      <w:pPr>
        <w:pStyle w:val="Normal"/>
        <w:rPr/>
      </w:pPr>
      <w:r>
        <w:rPr>
          <w:rFonts w:cs="Arial; helvetica" w:ascii="Arial; helvetica" w:hAnsi="Arial; helvetica"/>
          <w:b/>
          <w:color w:val="000080"/>
          <w:sz w:val="20"/>
          <w:szCs w:val="20"/>
        </w:rPr>
        <w:t xml:space="preserve">RIM_0211 VOCABULARY DOMAIN-&gt; RoleClass Code Systems: </w:t>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t>RoleClass (2.16.840.1.113883.5.110)</w:t>
      </w:r>
    </w:p>
    <w:p>
      <w:pPr>
        <w:pStyle w:val="Normal"/>
        <w:rPr>
          <w:rFonts w:ascii="Arial; helvetica" w:hAnsi="Arial; helvetica" w:cs="Arial; helvetica"/>
          <w:b/>
          <w:b/>
          <w:color w:val="000080"/>
          <w:sz w:val="20"/>
          <w:szCs w:val="20"/>
        </w:rPr>
      </w:pPr>
      <w:r>
        <w:rPr>
          <w:rFonts w:cs="Arial; helvetica" w:ascii="Arial; helvetica" w:hAnsi="Arial; helvetica"/>
          <w:b/>
          <w:color w:val="000080"/>
          <w:sz w:val="20"/>
          <w:szCs w:val="20"/>
        </w:rPr>
      </w:r>
    </w:p>
    <w:p>
      <w:pPr>
        <w:pStyle w:val="Normal"/>
        <w:ind w:left="720" w:hanging="0"/>
        <w:rPr>
          <w:rFonts w:ascii="Arial; helvetica" w:hAnsi="Arial; helvetica" w:cs="Arial; helvetica"/>
          <w:b/>
          <w:b/>
          <w:color w:val="000080"/>
          <w:sz w:val="20"/>
          <w:szCs w:val="20"/>
        </w:rPr>
      </w:pPr>
      <w:r>
        <w:rPr>
          <w:rFonts w:cs="Arial; helvetica" w:ascii="Arial; helvetica" w:hAnsi="Arial; helvetica"/>
          <w:b/>
          <w:color w:val="000080"/>
          <w:sz w:val="20"/>
          <w:szCs w:val="20"/>
        </w:rPr>
        <w:t>ABSTRACT VALUE SET-&gt; x_RoleClassCoverage</w:t>
      </w:r>
    </w:p>
    <w:p>
      <w:pPr>
        <w:pStyle w:val="Normal"/>
        <w:ind w:left="720" w:hanging="0"/>
        <w:rPr>
          <w:rFonts w:ascii="Arial; helvetica" w:hAnsi="Arial; helvetica" w:cs="Arial; helvetica"/>
          <w:b/>
          <w:b/>
          <w:color w:val="000080"/>
          <w:sz w:val="20"/>
          <w:szCs w:val="20"/>
        </w:rPr>
      </w:pPr>
      <w:r>
        <w:rPr>
          <w:rFonts w:cs="Arial; helvetica" w:ascii="Arial; helvetica" w:hAnsi="Arial; helvetica"/>
          <w:b/>
          <w:color w:val="000080"/>
          <w:sz w:val="20"/>
          <w:szCs w:val="20"/>
        </w:rPr>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t>An abstract domain that encompasses the roles that arise in the context of providing, purchasing, and managing health care coverage and insurance.</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t>Code Systems: RoleClass (2.16.840.1.113883.5.110)</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b/>
          <w:b/>
          <w:color w:val="000080"/>
          <w:sz w:val="20"/>
          <w:szCs w:val="20"/>
        </w:rPr>
      </w:pPr>
      <w:r>
        <w:rPr>
          <w:rFonts w:cs="Arial; helvetica" w:ascii="Arial; helvetica" w:hAnsi="Arial; helvetica"/>
          <w:b/>
          <w:color w:val="000080"/>
          <w:sz w:val="20"/>
          <w:szCs w:val="20"/>
        </w:rPr>
        <w:t>CODED CONCEPT-&gt; covered party</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Concept code: COVPTY (covered party)</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lt;p&gt;A role class played by a person who receives benefit coverage under the terms of a particular insurance policy.  The underwriter of that policy is the scoping entity.  The covered party receives coverage because of some contractual or other relationship with the holder of that policy.&lt;p&gt;&lt;i&gt;Discussion:&lt;/i&gt;This reason for coverage is captured in 'Role.code' and a relationship link with type code of indirect authority should be included using the policy holder role as the source, and the covered party role as the target.&lt;/p&gt;&lt;p&gt;Note that a particular policy may cover several individuals one of whom may be, but need not be, the policy holder.  Thus the notion of covered party is a role that is distinct from that of the policy holder.&lt;/p&gt;&lt;/p&gt;</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Code Systems: RoleClass (2.16.840.1.113883.5.110)</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b/>
          <w:b/>
          <w:color w:val="000080"/>
          <w:sz w:val="20"/>
          <w:szCs w:val="20"/>
        </w:rPr>
      </w:pPr>
      <w:r>
        <w:rPr>
          <w:rFonts w:cs="Arial; helvetica" w:ascii="Arial; helvetica" w:hAnsi="Arial; helvetica"/>
          <w:b/>
          <w:color w:val="000080"/>
          <w:sz w:val="20"/>
          <w:szCs w:val="20"/>
        </w:rPr>
        <w:t>CODED CONCEPT-&gt; policy holder</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Concept code: POLHOLD (policy holder)</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lt;p&gt;A role played by a person or organization that holds an insurance policy.  The underwriter of that policy is the scoping entity.&lt;/p&gt;&lt;p&gt;&lt;i&gt;Discussion:&lt;/i&gt;The identifier of the policy is captured in 'Role.id' when the Role is a policy holder.&lt;/p&gt;&lt;p&gt;A particular policy may cover several individuals one of whom may be, but need not be, the policy holder.  Thus the notion of covered party is a role that is distinct from that of the policy holder.&lt;/p&gt;</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Code Systems: RoleClass (2.16.840.1.113883.5.110)</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b/>
          <w:b/>
          <w:color w:val="000080"/>
          <w:sz w:val="20"/>
          <w:szCs w:val="20"/>
        </w:rPr>
      </w:pPr>
      <w:r>
        <w:rPr>
          <w:rFonts w:cs="Arial; helvetica" w:ascii="Arial; helvetica" w:hAnsi="Arial; helvetica"/>
          <w:b/>
          <w:color w:val="000080"/>
          <w:sz w:val="20"/>
          <w:szCs w:val="20"/>
        </w:rPr>
        <w:t>CODED CONCEPT-&gt; coverage sponsor</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Concept code: SPNSR (coverage sponsor)</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lt;p&gt;A role played by an entity, usually an organization that is the sponsor of an insurance plan or a health program. A sponsor is the party that is ultimately accountable for the coverage by employment contract or by law.  A sponsor can be an employer, union, government agency, or association.  Fully insured sponsors establish the terms of the plan and contract with health insurance plans to assume the risk and to administer the plan.  Self-insured sponsors delegate coverage administration, but not risk, to third-party administrators.  Program sponsors designate services to be covered in accordance with statute.   Program sponsors may administer the coverage themselves, delegate coverage administration, but not risk to third-party administrators, or contract with health insurance plans to assume the risk and administrator a program. Sponsors qualify individuals who may become &lt;ol&gt;&lt;li&gt; a policy holder of the plan;&lt;/li&gt;&lt;li&gt; where the sponsor is the policy holder, who may become a subscriber or a dependent to a policy under the plan; or&lt;/li&gt;&lt;li&gt; where the sponsor is a government agency, who may become program eligibles under a program. &lt;/li&gt;&lt;/ol&gt;The sponsor role may be further qualified by the SponsorRole.code.  Entities playing the sponsor role may also play the role of a Coverage Administrator.&lt;/p&gt;&lt;p&gt;&lt;i&gt;Example:&lt;/i&gt; An employer, union, government agency, or association.&lt;/p&gt;</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Code Systems: RoleClass (2.16.840.1.113883.5.110)</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Subscriber</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SUBSCR (Subscriber)</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A party covered under a policy based on association with a sponsor who is the policy holder, and whose association may provide for the eligibility of dependents for coverage.</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288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b/>
          <w:b/>
          <w:color w:val="000080"/>
          <w:sz w:val="20"/>
          <w:szCs w:val="20"/>
        </w:rPr>
      </w:pPr>
      <w:r>
        <w:rPr>
          <w:rFonts w:cs="Arial; helvetica" w:ascii="Arial; helvetica" w:hAnsi="Arial; helvetica"/>
          <w:b/>
          <w:color w:val="000080"/>
          <w:sz w:val="20"/>
          <w:szCs w:val="20"/>
        </w:rPr>
        <w:t>CODED CONCEPT-&gt; underwriter</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Concept code: UNDWRT (underwriter)</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lt;p&gt; A role played by a person or an organization.  It is the party that &lt;ol&gt;&lt;li&gt;accepts fiscal responsibility for insurance plans and the policies created under those plans;&lt;/li&gt;&lt;li&gt; administers and accepts fiscal responsibility for a program that provides coverage for services to eligible individuals; and/or&lt;/li&gt;&lt;li&gt;has the responsibility to assess the merits of each risk and decide a suitable premium for accepting all or part of the risk.  If played by an organization, this role may be further specified by an appropriate RoleCode.&lt;/li&gt;&lt;/ol&gt;&lt;p&gt;&lt;i&gt;Example:&lt;/i&gt;&lt;ol&gt;&lt;li&gt;A health insurer; &lt;/li&gt;&lt;li&gt; Medicaid Program;&lt;/li&gt;&lt;li&gt;Lloyd's of London&lt;/li&gt;&lt;/ol&gt;&lt;/p&gt;&lt;/p&gt;</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 xml:space="preserve">Code Systems: </w:t>
      </w:r>
    </w:p>
    <w:p>
      <w:pPr>
        <w:pStyle w:val="Normal"/>
        <w:ind w:left="1440" w:hanging="0"/>
        <w:rPr>
          <w:rFonts w:ascii="Arial; helvetica" w:hAnsi="Arial; helvetica" w:cs="Arial; helvetica"/>
          <w:color w:val="000080"/>
          <w:sz w:val="20"/>
          <w:szCs w:val="20"/>
        </w:rPr>
      </w:pPr>
      <w:r>
        <w:rPr>
          <w:rFonts w:cs="Arial; helvetica" w:ascii="Arial; helvetica" w:hAnsi="Arial; helvetica"/>
          <w:color w:val="000080"/>
          <w:sz w:val="20"/>
          <w:szCs w:val="20"/>
        </w:rPr>
        <w:t>RoleClass (2.16.840.1.113883.5.110)</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TextBody"/>
        <w:rPr>
          <w:rFonts w:ascii="Arial; helvetica" w:hAnsi="Arial; helvetica" w:cs="Arial; helvetica"/>
          <w:b/>
          <w:b/>
          <w:bCs/>
          <w:color w:val="993366"/>
          <w:sz w:val="22"/>
          <w:szCs w:val="20"/>
          <w:u w:val="single"/>
        </w:rPr>
      </w:pPr>
      <w:r>
        <w:rPr>
          <w:rFonts w:cs="Arial; helvetica"/>
          <w:b/>
          <w:bCs/>
          <w:color w:val="993366"/>
          <w:sz w:val="22"/>
          <w:szCs w:val="20"/>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Fully specifying a dependent CoveredParty role requires specification of a ResponsibleParty role, which indicates the party who is responsible for the eligibility status of the dependent.</w:t>
      </w:r>
    </w:p>
    <w:p>
      <w:pPr>
        <w:pStyle w:val="TextBody"/>
        <w:rPr/>
      </w:pPr>
      <w:r>
        <w:rPr/>
      </w:r>
    </w:p>
    <w:p>
      <w:pPr>
        <w:pStyle w:val="TextBody"/>
        <w:rPr/>
      </w:pPr>
      <w:r>
        <w:rPr/>
        <w:drawing>
          <wp:inline distT="0" distB="0" distL="0" distR="0">
            <wp:extent cx="54864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900" w:footer="62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3:41:00Z</dcterms:created>
  <dc:creator>Linda Quade</dc:creator>
  <dc:description/>
  <cp:keywords/>
  <dc:language>en-US</dc:language>
  <cp:lastModifiedBy>George W. Beeler, Jr.</cp:lastModifiedBy>
  <cp:lastPrinted>2006-02-12T14:50:00Z</cp:lastPrinted>
  <dcterms:modified xsi:type="dcterms:W3CDTF">2006-07-14T15:45:00Z</dcterms:modified>
  <cp:revision>4</cp:revision>
  <dc:subject/>
  <dc:title>Recommendation for HL7 RIM Change</dc:title>
</cp:coreProperties>
</file>